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382905</wp:posOffset>
                </wp:positionV>
                <wp:extent cx="6696075" cy="7429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Plan and design land areas for such projects as parks and other recreational facilities, airports, highways, hospitals, schools, subdivisions, and commercial, industrial and residential si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0.15pt;width:527.2pt;height:58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Plan and design land areas for such projects as parks and other recreational facilities, airports, highways, hospitals, schools, subdivisions, and commercial, industrial and residential si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  <w:lang w:val="en-US" w:eastAsia="en-US"/>
        </w:rPr>
        <w:t>Landscape Architec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Landscape Architect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 with clients, engineers, and architects on overall progra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eek new work opportunities through marketing, writing proposals and giving present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 graphic presentations and drawings of proposed plans and desig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walkways in natural parks so that people can visit without harming the enviro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lan a rooftop garden that will help cut energy costs while providing residents a pleasant place to spend tim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dd features, like a skateboard park, to a greenspace to fit the needs of a neighborhood’s citize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vent flooding and beautify cities by developing small parks to capture rainwa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Landscape Architect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 with clients, engineers, and architects on overall progra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eek new work opportunities through marketing, writing proposals and giving present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 graphic presentations and drawings of proposed plans and desig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walkways in natural parks so that people can visit without harming the environ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lan a rooftop garden that will help cut energy costs while providing residents a pleasant place to spend tim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dd features, like a skateboard park, to a greenspace to fit the needs of a neighborhood’s citize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vent flooding and beautify cities by developing small parks to capture rainwat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 Outloo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Book Antiqua" w:hAnsi="Book Antiqua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 Jo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9.12 hourly, $60,56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9,8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 Outloo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Book Antiqua" w:hAnsi="Book Antiqua"/>
                          <w:color w:val="auto"/>
                          <w:lang w:val="en-US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 Jo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9.12 hourly, $60,56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9,8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natu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working with your hand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communicat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natur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working with your hand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communicat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525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or Master’s Degree in Landscape Archit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assing score on the Landscape Architect Registration Exam (LARE) for licens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or Master’s Degree in Landscape Architectu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assing score on the Landscape Architect Registration Exam (LARE) for licensure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sciencebuddies.org/science-fair-projects/science-engineering-careers/CE_landscapearchitect_c001.shtml?From=testb</w:t>
      </w:r>
    </w:hyperlink>
  </w:p>
  <w:p>
    <w:pPr>
      <w:pStyle w:val="Footer"/>
      <w:rPr/>
    </w:pPr>
    <w:hyperlink r:id="rId2">
      <w:r>
        <w:rPr>
          <w:rStyle w:val="InternetLink"/>
          <w:sz w:val="16"/>
          <w:szCs w:val="16"/>
        </w:rPr>
        <w:t>http://www.onetonline.org/link/summary/17-1012.00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iencebuddies.org/science-fair-projects/science-engineering-careers/CE_landscapearchitect_c001.shtml?From=testb" TargetMode="External"/><Relationship Id="rId2" Type="http://schemas.openxmlformats.org/officeDocument/2006/relationships/hyperlink" Target="http://www.onetonline.org/link/summary/17-1012.0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13:00Z</dcterms:created>
  <dc:creator>Vanessa Stevens</dc:creator>
  <dc:description/>
  <dc:language>en-US</dc:language>
  <cp:lastModifiedBy>Jackson</cp:lastModifiedBy>
  <dcterms:modified xsi:type="dcterms:W3CDTF">2012-10-01T19:13:00Z</dcterms:modified>
  <cp:revision>2</cp:revision>
  <dc:subject/>
  <dc:title/>
</cp:coreProperties>
</file>